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17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V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Spored opisot na postapkata za tretman na umrenite ptici, daden vo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. to~ka 4.2.1.1. od osnovnoto Barawe, liceto zadol`eno za rakuvawe so sredstvata za DDD za{tita i umrenite ptici, ima zavr{eno veterinarno u~ili{te (veterinaren tehni~ar), kako i poseben kurs za samostojno izvr{uvawe na ovie aktivnosti (vidi prilog 9 od Dopolnenieto: Sviditelstvo i Uverenie)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2:00Z</dcterms:created>
  <dc:creator>Mihajlo Konevski</dc:creator>
  <dc:description/>
  <cp:keywords/>
  <dc:language>en-US</dc:language>
  <cp:lastModifiedBy>Mihajlo Konevski</cp:lastModifiedBy>
  <dcterms:modified xsi:type="dcterms:W3CDTF">2007-07-01T16:24:00Z</dcterms:modified>
  <cp:revision>2</cp:revision>
  <dc:subject/>
  <dc:title>Komentar na nedostatok 17:</dc:title>
</cp:coreProperties>
</file>